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ВОПРОСЫ К ЭКЗАМЕНУ ПО ДИСЦИПЛИНЕ «УПРАВЛЕНИЕ ПОРТФЕЛЕМ ЦЕННЫХ БУМАГ ПРЕДПРИЯТИЯ»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pacing w:val="-2"/>
          <w:sz w:val="24"/>
          <w:szCs w:val="24"/>
        </w:rPr>
        <w:t>Понятие портфеля ценных бумаг и портфельного инвестир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ые свойства ценных бумаг портфе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фель ценных бумаг и его типы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pacing w:val="-2"/>
          <w:sz w:val="24"/>
          <w:szCs w:val="24"/>
        </w:rPr>
        <w:t>Цели и задачи формирования инвестиционного портфе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и стратегического и портфельного инвестора при формировании портфелей ценных бума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инципы формирования инвестиционного портфеля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офессио</w:t>
        <w:softHyphen/>
        <w:t>нальные подходы к выбору ценных бумаг: фундаментальный и технический анали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ипы инвестор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дели формирования портфеля ценных бума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дель Марков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ексная модель У. Шарп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Модель выравненной цены (</w:t>
      </w:r>
      <w:r>
        <w:rPr>
          <w:sz w:val="24"/>
          <w:szCs w:val="24"/>
          <w:lang w:val="en-US"/>
        </w:rPr>
        <w:t>Arbitraregepra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or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Modell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APT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дель ценообразования активов капитала (САРМ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Анализ ценных бумаг при формировании инвестиционного портфел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Акции: понятие, определение стоимости и доходности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z w:val="24"/>
          <w:szCs w:val="24"/>
        </w:rPr>
        <w:t>Облигации: понятие, с</w:t>
      </w:r>
      <w:r>
        <w:rPr>
          <w:sz w:val="24"/>
          <w:szCs w:val="24"/>
        </w:rPr>
        <w:t>пособы погаш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портфелем ценных бумаг на основе выбранной стратег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стратегии по размещению средств по классам актив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ссивные стратегии управления портфелем ценных бума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ктивные стратегии управления портфелем ценных бума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портфеля ценных бумаг, его этап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Рыночно-нейтральный подход к формированию портфеля ценных бума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Сценарно-ситуационный подх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pacing w:val="-2"/>
          <w:sz w:val="24"/>
          <w:szCs w:val="24"/>
        </w:rPr>
        <w:t>Индивидуально-объектный подх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  <w:lang w:val="kk-KZ"/>
        </w:rPr>
        <w:t>Понятие портфельного риска и рискованности ценных бума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ханизмы управления рисками при формировании оптимального портфеля ценных бума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val="kk-KZ"/>
        </w:rPr>
        <w:t>Оценка рисков при формировании портфеля ценных бума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Хеджирование на рынке ценных бума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>Фьючерсы: характеристика, виды, цена и условия продаж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пционы: понятие, виды, цена и условия продажи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ущность и критерии эффективности управления инвестиционным портфеле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методы измерения доходности портфеля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портфеля ценных бума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Показатели эффективности управления портфелем ценных бума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pacing w:val="-2"/>
          <w:sz w:val="24"/>
          <w:szCs w:val="24"/>
        </w:rPr>
      </w:pPr>
      <w:r>
        <w:rPr>
          <w:sz w:val="24"/>
          <w:szCs w:val="24"/>
        </w:rPr>
        <w:t>Коэффициенты альфа (α) и бета (β), коэффициент детерминации (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араметрическая модель </w:t>
      </w:r>
      <w:r>
        <w:rPr>
          <w:sz w:val="24"/>
          <w:szCs w:val="24"/>
          <w:lang w:val="en-US"/>
        </w:rPr>
        <w:t>VaR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тфельное инвестирование в Казахстане и за рубежо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блема измерения рыночного рис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ндекс KASE как индекс сравнения инвестиционных портфел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ндекс Dow Jones, Dax и другие индексы мировых фондовых бирж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15:00Z</dcterms:created>
  <dc:creator>User</dc:creator>
  <dc:description/>
  <cp:keywords/>
  <dc:language>en-US</dc:language>
  <cp:lastModifiedBy>Admin</cp:lastModifiedBy>
  <dcterms:modified xsi:type="dcterms:W3CDTF">2014-09-04T05:50:00Z</dcterms:modified>
  <cp:revision>5</cp:revision>
  <dc:subject/>
  <dc:title/>
</cp:coreProperties>
</file>